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E ZASADY OCENIANIA Z BIOLOGII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8" w:before="0" w:after="5"/>
        <w:ind w:left="504" w:hanging="0"/>
        <w:rPr/>
      </w:pPr>
      <w:r>
        <w:rPr>
          <w:rFonts w:cs="Times New Roman" w:ascii="Times New Roman" w:hAnsi="Times New Roman"/>
          <w:sz w:val="24"/>
          <w:szCs w:val="24"/>
        </w:rPr>
        <w:t>Przedmiotowe zasady oceniania z biologii obejmują ocenę wiadomości i umiejętności wynikające z podstawy programowej oraz z zaangażowania ucznia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czniowie uzyskują oceny cząstkowe za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y wiadomości po zakończonym dziale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ótkie sprawdziany wiedzy – kartkówki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ustne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dzielnie wykonaną pracę domową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ywność na lekcji (lub jej brak)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y prac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dodatkowe, np. prezentacje multimedialne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ne rozwiązanie zadań obowiązkowych i dodatkowych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iągnięcia w konkursach biologicznych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Sprawdziany są zapowiadane z tygodniowym wyprzedzeniem i </w:t>
      </w:r>
      <w:r>
        <w:rPr>
          <w:rFonts w:cs="Times New Roman" w:ascii="Times New Roman" w:hAnsi="Times New Roman"/>
          <w:sz w:val="24"/>
          <w:szCs w:val="24"/>
          <w:u w:val="single"/>
        </w:rPr>
        <w:t>są obowiązkowe</w:t>
      </w:r>
      <w:r>
        <w:rPr>
          <w:rFonts w:cs="Times New Roman" w:ascii="Times New Roman" w:hAnsi="Times New Roman"/>
          <w:sz w:val="24"/>
          <w:szCs w:val="24"/>
        </w:rPr>
        <w:t xml:space="preserve"> dla ucznia.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uczyciel jest zobowiązany sprawdzić sprawdzian w ciągu dwóch tygodni.</w:t>
      </w:r>
    </w:p>
    <w:p>
      <w:pPr>
        <w:pStyle w:val="Akapitzlist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uczeń z przyczyn losowych nie może napisać sprawdzianu z całą klasą w wyznaczonym terminie, to przystępuje do niego w terminie wyznaczonym przez nauczyciela, nie później niż w okresie do 2 tygodni od powrotu do szkoły. W przypadku ponownej nieobecności ucznia w ustalonym terminie uczeń pisze sprawdzian po powrocie do szkoły. Zaliczenie polega na pisaniu sprawdzianu o tym samym stopniu trudności. 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czeń ma obowiązek uzupełnienia notatek (także zadań domowych) za czas swojej nieobecności jak najszybciej po powrocie do szkoły.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czeń otrzymuje na lekcji do wglądu sprawdziany, testy, karty pracy, zapoznaje się z wynikiem i zgłasza ewentualne zastrzeżenia. Prace pozostają do wglądu dla rodziców (prawnych opiekunów) i są przechowywane przez bieżący rok szkolny.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Nauczyciel może obniżyć ocenę, jeśli stwierdzi, że praca jest niesamodzielna (np. ściągana/odpisana od kolegi).</w:t>
      </w:r>
    </w:p>
    <w:p>
      <w:pPr>
        <w:pStyle w:val="Akapitzlist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czeń ma możliwość jednorazowego poprawienia oceny ze sprawdzianu po lekcjach w terminie wyznaczonym przez nauczyciela, do 2 tygodni od oddania prac. 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artkówki z trzech ostatnich tematów nie muszą być zapowiadane. Nie podlegają poprawie.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- Brak zaliczenia pracy pisemnej nauczyciel oznacza, wpisując w rubrykę ocen „0”. Po upływie dwóch tygodni od pojawienia się takiego wpisu w dzienniku i/lub powrotu ucznia po dłuższej nieobecności do szkoły nauczyciel wpisuje w miejsce „0” ocenę niedostateczną. Odmowa odpowiedzi ustnej przez ucznia jest równoznaczna z wystawieniem mu oceny niedostatecznej. Ucieczka ze sprawdzianu, testu, pracy klasowej i kartkówki przez ucznia traktowana jest, jako odmowa odpowiedzi w formie pisemnej i równoznaczna z wystawieniem mu oceny niedostatecznej.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czeń ma prawo do dwukrotnego w ciągu semestru zgłoszenia nieprzygotowania (np.) do lekcji: brak zeszytu, pracy domowej, brak pomocy potrzebnych do lekcji.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cydujący wpływ na ocenę semestralną (roczną) mają oceny uzyskane ze sprawdzianów, testów i innych samodzielnych prac.</w:t>
      </w:r>
    </w:p>
    <w:p>
      <w:pPr>
        <w:pStyle w:val="Akapitzlist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Aktywność nagradzana jest plusami. Za trzy zgromadzone plusy uczeń otrzymuje 5 jako ocenę cząstkową. Przez aktywność na lekcji rozumiemy częste zgłaszanie się na lekcji i udzielanie poprawnych odpowiedzi, rozwiązywanie dodatkowych zadań, aktywną pracę w grupach.</w:t>
      </w:r>
    </w:p>
    <w:p>
      <w:pPr>
        <w:pStyle w:val="Akapitzlist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awdziany oceniane są na podstawie liczby uzyskanych punktów, według następujących zasad przeliczan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wyżej 90% + zad. dodatkowe ocena celująca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9% ‒ 90%   ocena bardzo dobra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89% ‒ 75%   ocena dobra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4% ‒ 50%   ocena dostateczna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9% ‒ 30%   ocena dopuszczając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9% - 0%   ocena niedostateczna.</w:t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 podstawie opinii publicznej poradni psychologiczno-pedagogicznej, w tym publicznej poradni      specjalistycznej, niepublicznej poradni psychologiczno pedagogicznej oraz niepublicznej poradni specjalistycznej wymagania edukacyjne z przedmiotu biologia zostaną dostosowane do indywidualnych potrzeb psychofizycznych i edukacyjnych ucznia, u którego stwierdzono zaburzenia i odchylenia rozwojowe lub specyficzne trudności w uczeniu się, uniemożliwiające sprostanie tym wymaganio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cena uczniów z zaleceniami poradni psychologiczno-pedagogicznej.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Nauczyciel obniża wymagania w zakresie wiedzy i umiejętności w stosunku do ucznia, u którego stwierdzono deficyty rozwojowe i choroby uniemożliwiające sprostanie wymaganiom programowym, potwierdzone orzeczeniem poradni psychologiczno pedagogicznej lub opinią lekarza specjalisty.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ocenianiu uczniów z dysfunkcjami uwzględnione zostają zalecenia poradn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-  wydłużenie czasu wykonywania ćwiczeń, zadań na sprawdzianach, kartkówkach itp.,</w:t>
        <w:br/>
        <w:t xml:space="preserve"> - konieczność odczytania poleceń otrzymywanych przez innych uczniów w formie pisemnej,</w:t>
        <w:br/>
        <w:t>-  poprawność merytoryczna wykonanego ćwiczenia, a nie jego walory estetyczne,</w:t>
        <w:br/>
        <w:t xml:space="preserve">-  możliwość (za zgodą ucznia) zamiany pracy pisemnej na odpowiedź ustną (test lub sprawdzian), </w:t>
        <w:br/>
        <w:t xml:space="preserve">-  w odpowiedzi ustnej zadawanie większej ilości prostych pytań zamiast jednego złożonego, </w:t>
        <w:br/>
        <w:t xml:space="preserve">- obniżenie wymagań dotyczących estetyki zeszytu przedmiotowego, </w:t>
        <w:br/>
        <w:t xml:space="preserve">- możliwość udzielenia pomocy w przygotowaniu pracy dodatkowej.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ace pisemne, sprawdziany, kartkówki uczniów z dysfunkcjami są oceniane na podstawie liczby uzyskanych punktów, według następujących zasad przeliczan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- 90%  - stopień celujący,</w:t>
        <w:br/>
        <w:t xml:space="preserve"> 89% - 71%  - stopień bardzo dobry,</w:t>
        <w:br/>
        <w:t xml:space="preserve"> 70% - 65%  - stopień dobry,</w:t>
        <w:br/>
        <w:t xml:space="preserve"> 64% - 45%  - stopień dostateczny, </w:t>
        <w:br/>
        <w:t xml:space="preserve">44% - 20%  - stopień dopuszczający, </w:t>
        <w:br/>
        <w:t xml:space="preserve">19% - 0%  - stopień niedostateczny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lość i częstotliwość sprawdzianów jest uzależniona od stopnia realizacji materiału nauczania, modyfikowana w zależności od poziomu i możliwości uczniów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oceniania bieżącego w dzienniku elektronicznym stosuje się następujące wagi ocen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Sprawdziany, testy, udział w konkursie pozaszkolnym (etap okręgowy, wojewódzki) - 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Kartkówka, odpowiedź ustna -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Konkurs (etap szkolny), projekt -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Praca domowa, karty pracy, praca dodatkowa - 2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 Aktywność na lekcji i praca na lekcji, praca domowa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sady klasyfikowania śródrocznego i roczneg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y śródroczne i roczne ustala się w oparciu o oceny bieżące przy czym oceny ze sprawdzianów mają decydujący wpływ na ocenę końcową.</w:t>
        <w:br/>
        <w:t xml:space="preserve"> - uczniowie i ich rodzice (prawni opiekunowie) na 14 dni przed śródrocznym i rocznym posiedzeniem rady pedagogicznej klasyfikacyjnej informowani są przez nauczyciela o przewidywanych dla niego śródrocznych i rocznych ocenach klasyfikacyjnych z biologii; </w:t>
        <w:br/>
        <w:t>- ocena klasyfikacyjna śródroczna lub roczna z biologii zostaje wpisana do dziennika na 1 - 3 dni przed radą klasyfikacyjną; ocena klasyfikacyjna nie może być niższa od przewidywanej.</w:t>
        <w:br/>
        <w:t xml:space="preserve">- uczeń, który otrzymał ocenę śródroczną niedostateczną zobowiązany jest do uzupełnienia braków z zakresu pierwszego semestru w terminie wyznaczonym przez nauczyciela w ciągu pierwszego tygodnia po feriach zimowy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może ubiegać się o podwyższenie przewidywanej oceny tylko o jeden stopień i tylko w przypadku, gdy co najmniej połowa uzyskanych przez niego ocen ze sprawdzianów z danego przedmiotu jest równa ocenie, o którą się ubiega, lub od niej wyższa. Tryb i warunki uzyskania wyższej niż przewidywana rocznej oceny z zajęć edukacyjnych określa § 141 Statutu szkoły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magania edukacyjne na poszczególne oceny:</w:t>
      </w:r>
    </w:p>
    <w:p>
      <w:pPr>
        <w:pStyle w:val="NormalnyWeb"/>
        <w:rPr/>
      </w:pPr>
      <w:r>
        <w:rPr>
          <w:rStyle w:val="StrongEmphasis"/>
          <w:b w:val="false"/>
          <w:u w:val="single"/>
        </w:rPr>
        <w:t>Ocenę celującą</w:t>
      </w:r>
      <w:r>
        <w:rPr>
          <w:rStyle w:val="StrongEmphasis"/>
        </w:rPr>
        <w:t xml:space="preserve"> </w:t>
      </w:r>
      <w:r>
        <w:rPr/>
        <w:t>otrzymuje uczeń, który w bardzo dobrym stopniu opanował pełen zakres wiedzy i umiejętności objętych programem nauczania biologii i biegle się nimi posługuje (ze sprawdzianów otrzymywał oceny celujące i bardzo dobre, z przewagą celujących), rozwiązuje zadania o dużym stopniu trudności, proponuje nietypowe rozwiązania, osiąga sukcesy w konkursach przedmiotowych, przejawia szczególne zainteresowania przedmiotem,</w:t>
      </w:r>
    </w:p>
    <w:p>
      <w:pPr>
        <w:pStyle w:val="NormalnyWeb"/>
        <w:rPr/>
      </w:pPr>
      <w:r>
        <w:rPr>
          <w:rStyle w:val="StrongEmphasis"/>
          <w:b w:val="false"/>
          <w:u w:val="single"/>
        </w:rPr>
        <w:t>Ocenę bardzo dobrą</w:t>
      </w:r>
      <w:r>
        <w:rPr>
          <w:rStyle w:val="StrongEmphasis"/>
          <w:b w:val="false"/>
        </w:rPr>
        <w:t xml:space="preserve"> </w:t>
      </w:r>
      <w:r>
        <w:rPr/>
        <w:t>otrzymuje uczeń, który opanował i sprawnie wykorzystuje pełen zakres wiedzy i umiejętności określony programem nauczania biologii,  samodzielnie rozwiązuje problemy teoretyczne   i praktyczne, potrafi zastosować posiadaną wiedzę do rozwiązywania problemów w nowych sytuacjach (nietypowych), sumiennie przygotowuje się do zajęć,</w:t>
      </w:r>
    </w:p>
    <w:p>
      <w:pPr>
        <w:pStyle w:val="NormalnyWeb"/>
        <w:rPr/>
      </w:pPr>
      <w:r>
        <w:rPr>
          <w:rStyle w:val="StrongEmphasis"/>
          <w:b w:val="false"/>
          <w:u w:val="single"/>
        </w:rPr>
        <w:t>Ocenę dobrą</w:t>
      </w:r>
      <w:r>
        <w:rPr>
          <w:rStyle w:val="StrongEmphasis"/>
          <w:b w:val="false"/>
        </w:rPr>
        <w:t xml:space="preserve"> </w:t>
      </w:r>
      <w:r>
        <w:rPr/>
        <w:t>otrzymuje uczeń, który w znacznym stopniu opanował wiadomości i umiejętności określone programem nauczania i stosuje je w praktyce, samodzielnie rozwiązuje i wykonuje typowe zadania teoretyczne i praktyczne, systematycznie pracuje na lekcji,</w:t>
      </w:r>
    </w:p>
    <w:p>
      <w:pPr>
        <w:pStyle w:val="NormalnyWeb"/>
        <w:rPr/>
      </w:pPr>
      <w:r>
        <w:rPr>
          <w:rStyle w:val="StrongEmphasis"/>
          <w:b w:val="false"/>
          <w:u w:val="single"/>
        </w:rPr>
        <w:t>Ocenę dostateczną</w:t>
      </w:r>
      <w:r>
        <w:rPr/>
        <w:t xml:space="preserve"> otrzymuje uczeń, który opanował podstawowe wiadomości i umiejętności określone w programie nauczania biologii, samodzielnie wykonuje typowe zadania o niewielkim stopniu trudności, współpracuje w grupie, sporadycznie jest nieprzygotowany do lekcji,</w:t>
      </w:r>
    </w:p>
    <w:p>
      <w:pPr>
        <w:pStyle w:val="NormalnyWeb"/>
        <w:rPr/>
      </w:pPr>
      <w:r>
        <w:rPr>
          <w:rStyle w:val="StrongEmphasis"/>
          <w:b w:val="false"/>
          <w:u w:val="single"/>
        </w:rPr>
        <w:t>Ocenę dopuszczającą</w:t>
      </w:r>
      <w:r>
        <w:rPr>
          <w:rStyle w:val="StrongEmphasis"/>
          <w:b w:val="false"/>
        </w:rPr>
        <w:t xml:space="preserve"> </w:t>
      </w:r>
      <w:r>
        <w:rPr/>
        <w:t>otrzymuje uczeń, który ma braki w opanowaniu wiedzy i umiejętności na poziomie podstawowym, które jednak nie przekreślają możliwości dalszego kształcenia w zakresie biologii, wykonuje typowe zadania teoretyczne i praktyczne o niewielkim stopniu trudności, także z pomocą nauczyciela, niechętnie angażuje się w prace na lekcji, często jest nieprzygotowany do zajęć,</w:t>
      </w:r>
    </w:p>
    <w:p>
      <w:pPr>
        <w:pStyle w:val="NormalnyWeb"/>
        <w:rPr/>
      </w:pPr>
      <w:r>
        <w:rPr>
          <w:rStyle w:val="StrongEmphasis"/>
          <w:b w:val="false"/>
          <w:u w:val="single"/>
        </w:rPr>
        <w:t>Ocenę niedostateczną</w:t>
      </w:r>
      <w:r>
        <w:rPr>
          <w:rStyle w:val="StrongEmphasis"/>
          <w:b w:val="false"/>
        </w:rPr>
        <w:t xml:space="preserve"> </w:t>
      </w:r>
      <w:r>
        <w:rPr/>
        <w:t>otrzymuje uczeń, który nie opanował podstawowych wiadomości i umiejętności z zakresu biologii,  co przekreśla możliwości dalszego kształcenia, nawet z pomocą nauczyciela nie wykonuje zadań o niewielkim stopniu trudności, nie pracuje na lekcji i często jest nieprzygotowany do zajęć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58:00Z</dcterms:created>
  <dc:creator>Krzysiek</dc:creator>
  <dc:description/>
  <dc:language>en-US</dc:language>
  <cp:lastModifiedBy>j.sobiech</cp:lastModifiedBy>
  <cp:lastPrinted>2017-09-04T19:11:00Z</cp:lastPrinted>
  <dcterms:modified xsi:type="dcterms:W3CDTF">2018-09-03T18:58:00Z</dcterms:modified>
  <cp:revision>2</cp:revision>
  <dc:subject/>
  <dc:title/>
</cp:coreProperties>
</file>