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OWE ZASADY OCENIANIA Z CHEMII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68" w:before="0" w:after="5"/>
        <w:ind w:left="504" w:hanging="0"/>
        <w:rPr/>
      </w:pPr>
      <w:r>
        <w:rPr>
          <w:sz w:val="24"/>
          <w:szCs w:val="24"/>
        </w:rPr>
        <w:t>Przedmiotowe zasady oceniania z chemii obejmują ocenę wiadomości i umiejętności wynikających z podstawy programowej oraz z zaangażowania ucznia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Uczniowie uzyskują oceny cząstkowe za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) sprawdziany wiadomości po zakończonym dzial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2) krótkie sprawdziany wiedzy – kartkówki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) odpowiedzi ustn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4) samodzielnie wykonaną pracę domową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5) aktywność na lekcji (lub jej brak)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7) karty pracy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8) prace dodatkowe, np. prezentacje multimedialn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9) poprawne rozwiązanie zadań obowiązkowych i dodatkowych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) osiągnięcia w konkursach chemicznych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Prace klasowe są zapowiadane z tygodniowym wyprzedzeniem i </w:t>
      </w:r>
      <w:r>
        <w:rPr>
          <w:rFonts w:cs="Calibri"/>
          <w:sz w:val="24"/>
          <w:szCs w:val="24"/>
          <w:u w:val="single"/>
        </w:rPr>
        <w:t>są obowiązkowe</w:t>
      </w:r>
      <w:r>
        <w:rPr>
          <w:rFonts w:cs="Calibri"/>
          <w:sz w:val="24"/>
          <w:szCs w:val="24"/>
        </w:rPr>
        <w:t xml:space="preserve"> dla ucznia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uczyciel jest zobowiązany sprawdzić prace klasowe w ciągu dwóch tygodni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żeli uczeń z przyczyn losowych nie może napisać pracy klasowej z całą klasą w wyznaczonym terminie, to przystępuje do niej w terminie wyznaczonym przez nauczyciela, nie później niż w okresie do 2 tygodni od powrotu do szkoły. W przypadku ponownej nieobecności ucznia w ustalonym terminie uczeń pisze sprawdzian po powrocie do szkoły. Zaliczenie polega na pisaniu sprawdzianu o tym samym stopniu trudności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eń ma obowiązek uzupełnienia notatek (także zadań domowych) za czas swojej nieobecności jak najszybciej po powrocie do szkoł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czeń otrzymuje na lekcji do wglądu prace klasowe, zapoznaje się z wynikiem i zgłasza ewentualne zastrzeżenia. Prace pozostają do wglądu dla rodziców (prawnych opiekunów) i są przechowywane przez bieżący rok szkoln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uczyciel może obniżyć ocenę, jeśli stwierdzi, że praca jest ściągana/odpisana od kolegi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zeń ma możliwość jednorazowego poprawienia oceny z pracy klasowej po lekcjach w terminie wyznaczonym przez nauczyciela, do 2 tygodni od oddania prac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tkówki z trzech ostatnich tematów nie muszą być zapowiadane. Nie podlegają poprawie.</w:t>
      </w:r>
    </w:p>
    <w:p>
      <w:pPr>
        <w:pStyle w:val="Akapitzlist"/>
        <w:rPr/>
      </w:pPr>
      <w:r>
        <w:rPr>
          <w:rFonts w:cs="Calibri"/>
          <w:sz w:val="24"/>
          <w:szCs w:val="24"/>
        </w:rPr>
        <w:t>Brak zaliczenia pracy pisemnej nauczyciel oznacza, wpisując w rubrykę ocen „0”. Po upływie dwóch tygodni od pojawienia się takiego wpisu w dzienniku i/lub powrotu ucznia po dłuższej nieobecności do szkoły nauczyciel wpisuje w miejsce „0” ocenę niedostateczną. Odmowa odpowiedzi ustnej przez ucznia jest równoznaczna z wystawieniem mu oceny niedostatecznej. Ucieczka ze sprawdzianu, testu, pracy klasowej i kartkówki przez ucznia traktowana jest, jako odmowa odpowiedzi w formie pisemnej i równoznaczna z wystawieniem mu oceny niedostatecznej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czeń ma prawo do dwukrotnego w ciągu semestru zgłoszenia nieprzygotowania (np)</w:t>
        <w:br/>
        <w:t>do lekcji: brak zeszytu, pracy domowej, brak pomocy potrzebnych do lekcji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ydujący wpływ na ocenę semestralną (roczną) mają oceny uzyskane</w:t>
        <w:br/>
        <w:t>ze sprawdzianów i prac klasowych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tywność nagradzana jest plusami, natomiast brak aktywności minusami. Za trzy zgromadzone plusy uczeń otrzymuje ocenę cząstkową 5, a za trzy minusy 1. Przez aktywność na lekcji rozumiemy częste zgłaszanie się na lekcji i udzielanie poprawnych odpowiedzi, rozwiązywanie dodatkowych zadań, aktywną pracę w grupach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u w:val="single"/>
        </w:rPr>
        <w:t>Sprawdziany oceniane są na podstawie liczby uzyskanych punktów, według następujących zasad przelicza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Powyżej 90% + zad. dodatkowe ocena celują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99% ‒ 90%   ocena bardzo dob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89% ‒ 75%   ocena dobra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74% ‒ 50%   ocena dostateczn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9% ‒ 30%   ocena dopuszczając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29% - 0%   ocena niedostateczna.</w:t>
        <w:br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dstawie opinii publicznej poradni psychologiczno-pedagogicznej, w tym publicznej poradni specjalistycznej, niepublicznej poradni psychologiczno pedagogicznej oraz niepublicznej poradni specjalistycznej wymagania edukacyjne z przedmiotu chemia zostaną dostosowane do indywidualnych potrzeb psychofizycznych i edukacyjnych ucznia, u którego stwierdzono zaburzenia i odchylenia rozwojowe lub specyficzne trudności w uczeniu się, uniemożliwiające sprostanie tym wymaganiom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Ocena uczniów z zaleceniami poradni psychologiczno-pedagogicznej.</w:t>
        <w:br/>
      </w:r>
      <w:r>
        <w:rPr>
          <w:rFonts w:cs="Calibri"/>
          <w:sz w:val="24"/>
          <w:szCs w:val="24"/>
        </w:rPr>
        <w:t xml:space="preserve"> Nauczyciel obniża wymagania w zakresie wiedzy i umiejętności w stosunku do ucznia, u którego stwierdzono deficyty rozwojowe i choroby uniemożliwiające sprostanie wymaganiom programowym, potwierdzone orzeczeniem poradni psychologiczno pedagogicznej lub opinią lekarza specjalisty.</w:t>
        <w:br/>
        <w:br/>
      </w:r>
      <w:r>
        <w:rPr>
          <w:rFonts w:cs="Calibri"/>
          <w:sz w:val="24"/>
          <w:szCs w:val="24"/>
          <w:u w:val="single"/>
        </w:rPr>
        <w:t>W ocenianiu uczniów z dysfunkcjami uwzględnione zostają zalecenia poradni: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br/>
      </w:r>
      <w:r>
        <w:rPr>
          <w:rFonts w:cs="Calibri"/>
          <w:sz w:val="24"/>
          <w:szCs w:val="24"/>
        </w:rPr>
        <w:t>- wydłużenie czasu wykonywania ćwiczeń praktycznych,</w:t>
        <w:br/>
        <w:t>-możliwość rozbicia ćwiczeń złożonych na prostsze i ocenienie ich wykonania etapami,</w:t>
        <w:br/>
        <w:t xml:space="preserve"> -konieczność odczytania poleceń otrzymywanych przez innych uczniów w formie pisemnej,</w:t>
        <w:br/>
        <w:t>-branie pod uwagę poprawności merytorycznej wykonanego ćwiczenia, a nie jego walorów estetycznych,</w:t>
        <w:br/>
        <w:t xml:space="preserve">- możliwość (za zgodą ucznia) zamiany pracy pisemnej na odpowiedź ustną (praca klasowa lub sprawdzian), </w:t>
        <w:br/>
        <w:t xml:space="preserve">- podczas odpowiedzi ustnych zadawanie większej ilości prostych pytań zamiast jednego złożonego, </w:t>
        <w:br/>
        <w:t xml:space="preserve">-obniżenie wymagań dotyczących estetyki zeszytu przedmiotowego, </w:t>
        <w:br/>
        <w:t xml:space="preserve">-możliwość udzielenia pomocy w przygotowaniu pracy dodatkowej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u w:val="single"/>
        </w:rPr>
        <w:t>Prace pisemne, sprawdziany, kartkówki uczniów z dysfunkcjami są oceniane na podstawie liczby uzyskanych punktów, według następujących zasad przelicza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0% - 90%  - stopień celujący,</w:t>
        <w:br/>
        <w:t xml:space="preserve"> 89% - 71%  - stopień bardzo dobry,</w:t>
        <w:br/>
        <w:t xml:space="preserve"> 70% - 65%  - stopień dobry,</w:t>
        <w:br/>
        <w:t xml:space="preserve"> 64% - 45%  - stopień dostateczny, </w:t>
        <w:br/>
        <w:t xml:space="preserve">44% - 20%  - stopień dopuszczający, </w:t>
        <w:br/>
        <w:t xml:space="preserve">19% - 0%  - stopień niedostateczny.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i częstotliwość sprawdzianów jest uzależniona od stopnia realizacji materiału nauczania, modyfikowana w zależności od poziomu i możliwości uczniów.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W przypadku oceniania bieżącego w dzienniku elektronicznym stosuje się następujące wagi ocen: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Sprawdziany, testy, prace klasowe, udział w konkursie pozaszkolnym (etap okręgowy, wojewódzki lub ogólnopolski) - 5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2) Kartkówka, odpowiedź ustna - 4;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) Konkurs (etap szkolny), projekt - 3;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4) Praca domowa, praca na lekcji, karty pracy, praca dodatkowa - 2;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) Aktywność na lekcji i szkolna - 1.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</w:rPr>
        <w:t xml:space="preserve">Zasady klasyfikowania śródrocznego i rocznego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ceny śródroczne i roczne ustala się w oparciu o oceny bieżące przy czym oceny ze sprawdzianów mają decydujący wpływ na ocenę końcową.</w:t>
        <w:br/>
        <w:t xml:space="preserve"> - uczniowie i ich rodzice (prawni opiekunowie) na 14 dni przed śródrocznym i rocznym posiedzeniem rady pedagogicznej klasyfikującej informowani są przez nauczyciela o przewidywanych dla niego śródrocznych i rocznych ocenach klasyfikacyjnych z chemii. </w:t>
        <w:br/>
        <w:t>- ocena klasyfikacyjna śródroczna i roczna z chemii zostaje wpisana do dziennika na 3 dni przed radą klasyfikacyjną; ocena klasyfikacyjna nie może być niższa od przewidywanej.</w:t>
        <w:br/>
        <w:t xml:space="preserve">– uczeń, który otrzymał ocenę śródroczną niedostateczną zobowiązany jest do uzupełnienia braków z zakresu pierwszego półrocza w terminie wyznaczonym przez nauczyciela w ciągu pierwszego tygodnia po feriach zimowych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eń może ubiegać się o podwyższenie przewidywanej oceny tylko o jeden stopień i tylko w przypadku, gdy co najmniej połowa uzyskanych przez niego ocen ze sprawdzianów z danego przedmiotu jest równa ocenie, o którą się ubiega, lub od niej wyższa. Tryb i warunki uzyskania wyższej niż przewidywana rocznej oceny z zajęć edukacyjnych określa § 141 Statutu szkoły.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</w:rPr>
        <w:t>Wymagania edukacyjne na poszczególne oceny: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celującą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otrzymuje uczeń, który w bardzo dobrym stopniu opanował pełen zakres wiedzy i umiejętności objętych programem nauczania chemii i biegle się nimi posługuje (ze sprawdzianów otrzymywał oceny celujące i bardzo dobre, z przewagą celujących), rozwiązuje zadania o dużym stopniu trudności, proponuje nietypowe rozwiązania, osiąga sukcesy w konkursach przedmiotowych, przejawia szczególne zainteresowania przedmiotem,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bardzo dobrą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otrzymuje uczeń, który opanował i sprawnie wykorzystuje pełen zakres wiedzy i umiejętności określony programem nauczania chemii w klasie 7, samodzielnie rozwiązuje problemy teoretyczne i praktyczne, potrafi zastosować posiadaną wiedzę</w:t>
        <w:br/>
        <w:t>do rozwiązywania zadań w nowych sytuacjach, sumiennie przygotowuje się do zajęć,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dobrą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otrzymuje uczeń, który w znacznym stopniu opanował wiadomości i umiejętności określone programem nauczania i stosuje je w praktyce, samodzielnie rozwiązuje i wykonuje typowe zadania teoretyczne i praktyczne, systematycznie pracuje na lekcji,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dostateczną</w:t>
      </w:r>
      <w:r>
        <w:rPr>
          <w:rFonts w:cs="Calibri" w:ascii="Calibri" w:hAnsi="Calibri"/>
        </w:rPr>
        <w:t xml:space="preserve"> otrzymuje uczeń, który opanował podstawowe wiadomości i umiejętności określone w programie nauczania chemii, samodzielnie wykonuje typowe zadania o niewielkim stopniu trudności, współpracuje w grupie, sporadycznie jest nieprzygotowany do lekcji,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dopuszczającą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otrzymuje uczeń, który ma braki w opanowaniu wiedzy i umiejętności na poziomie podstawowym, które jednak nie przekreślają możliwości dalszego kształcenia w zakresie chemii, wykonuje typowe zadania teoretyczne i praktyczne o niewielkim stopniu trudności, także z pomocą nauczyciela, niechętnie angażuje się w prace na lekcji, często jest nieprzygotowany do zajęć,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 w:val="false"/>
          <w:u w:val="single"/>
        </w:rPr>
        <w:t>Ocenę niedostateczną</w:t>
      </w:r>
      <w:r>
        <w:rPr>
          <w:rStyle w:val="StrongEmphasis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otrzymuje uczeń, który nie opanował podstawowych wiadomości i umiejętności z zakresu chemii, co przekreśla możliwości dalszego kształcenia, nawet z pomocą nauczyciela nie wykonuje zadań o niewielkim stopniu trudności, nie pracuje na lekcji i często jest nieprzygotowany do zajęć.</w:t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59:00Z</dcterms:created>
  <dc:creator>Krzysiek</dc:creator>
  <dc:description/>
  <dc:language>en-US</dc:language>
  <cp:lastModifiedBy>j.sobiech</cp:lastModifiedBy>
  <cp:lastPrinted>2017-09-04T19:11:00Z</cp:lastPrinted>
  <dcterms:modified xsi:type="dcterms:W3CDTF">2018-09-03T18:59:00Z</dcterms:modified>
  <cp:revision>2</cp:revision>
  <dc:subject/>
  <dc:title/>
</cp:coreProperties>
</file>