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OWE ZASADY OCENIANIA Z PRZYRODY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czniowie są oceniani za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sprawdziany lub testy po zakończonym dziale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krótkie sprawdziany wiedzy – kartkówki;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odpowiedzi ustne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samodzielnie wykonaną pracę domową;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) aktywność na lekcji (lub jej brak);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karty pracy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prace dodatkowe, np. prezentacje multimedialne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 poprawne rozwiązanie ćwiczeń obowiązkowych i dodatkowych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osiągnięcia w konkursach przyrodniczych;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dziany lub testy po zakończonym dziale są zapowiadane z tygodniowym wyprzedzeniem i </w:t>
      </w:r>
      <w:r>
        <w:rPr>
          <w:rFonts w:cs="Times New Roman" w:ascii="Times New Roman" w:hAnsi="Times New Roman"/>
          <w:sz w:val="24"/>
          <w:szCs w:val="24"/>
          <w:u w:val="single"/>
        </w:rPr>
        <w:t>są obowiązkowe</w:t>
      </w:r>
      <w:r>
        <w:rPr>
          <w:rFonts w:cs="Times New Roman" w:ascii="Times New Roman" w:hAnsi="Times New Roman"/>
          <w:sz w:val="24"/>
          <w:szCs w:val="24"/>
        </w:rPr>
        <w:t xml:space="preserve"> dla ucz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uczyciel jest zobowiązany sprawdzić sprawdziany lub testy w ciągu dwóch tygodn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uczeń z przyczyn losowych nie może napisać sprawdzianu lub testu z całą klasą w wyznaczonym terminie, to przystępuje do niego w terminie wyznaczonym przez nauczyciela, nie później niż w okresie do 2 tygodni od powrotu do szkoły. W przypadku ponownej nieobecności ucznia w ustalonym terminie uczeń pisze sprawdzian po powrocie do szkoły. Zaliczenie polega na pisaniu sprawdzianu o tym samym stopniu trudności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ń ma obowiązek uzupełnienia notatek (także zadań domowych) za czas swojej nieobecności jak najszybciej po powrocie do szkoł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ń otrzymuje na lekcji do wglądu sprawdziany lub testy oraz kartkówki, zapoznaje się z wynikiem i zgłasza ewentualne zastrzeżenia. Prace pozostają do wglądu dla rodziców (prawnych opiekunów) i są przechowywane przez bieżący rok szkoln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może obniżyć o jedną ocenę, jeśli stwierdzi, że praca jest niesamodzieln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ń ma możliwość jednorazowego poprawienia oceny ze sprawdzianu po lekcjach w terminie wyznaczonym przez nauczyciela, do 2 tygodni od oddania prac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kówki z trzech ostatnich tematów nie muszą być zapowiadane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ak zaliczenia pracy pisemnej nauczyciel oznacza, wpisując w rubrykę ocen „0”. Po upływie dwóch tygodni od pojawienia się takiego wpisu w dzienniku i/lub powrotu ucznia po dłuższej nieobecności do szkoły nauczyciel wpisuje w miejsce „0” ocenę niedostateczną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mowa odpowiedzi ustnej przez ucznia jest równoznaczna z wystawieniem mu oceny niedostatecznej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ieczka ze sprawdzianu, testu i kartkówki przez ucznia traktowana jest, jako odmowa odpowiedzi w formie pisemnej i równoznaczna z wystawieniem mu oceny niedostatecznej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ń ma prawo do trzykrotnego w ciągu semestru zgłoszenia nieprzygotowania </w:t>
        <w:br/>
        <w:t>do lekcji: (brak zeszytu, pracy domowej, brak pomocy potrzebnych do lekcji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ywność nagradzana jest plusami. Za trzy zgromadzone plusy uczeń otrzymuje ocenę cząstkową 5. Przez aktywność na lekcji rozumiemy częste zgłaszanie się na lekcji i udzielanie poprawnych odpowiedzi, rozwiązywanie dodatkowych zadań, aktywną pracę w grup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rawdziany oceniane są na podstawie liczby uzyskanych punktów, według następujących zasad przeliczani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yżej 90% + zad. dodatkowe ocena celują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9% ‒ 90%   ocena bardzo dobr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9% ‒ 75%   ocena dobr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4% ‒ 50%   ocena dostatecz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9% ‒ 30%   ocena dopuszczają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9% - 0%       ocena niedostateczna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cena  uczniów z zaleceniami poradni psychologiczno-pedagogicznej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ciel obniża wymagania w zakresie wiedzy i umiejętności w stosunku do ucznia, u którego stwierdzono deficyty rozwojowe i choroby uniemożliwiające sprostanie wymaganiom programowym, potwierdzone orzeczeniem lub opinią poradni psychologiczno pedagogicznej lub opinią lekarza specjalisty.</w:t>
        <w:br/>
        <w:t xml:space="preserve">W ocenianiu uczniów z dysfunkcjami uwzględnione zostają zalecenia poradn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ace pisemne, sprawdziany, kartkówki uczniów z dysfunkcjami są oceniane na podstawie liczby uzyskanych punktów, według następujących zasad przeliczani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- 90%  - stopień celujący,</w:t>
        <w:br/>
        <w:t xml:space="preserve"> 89% - 71%  - stopień bardzo dobry,</w:t>
        <w:br/>
        <w:t xml:space="preserve"> 70% - 65%  - stopień dobry,</w:t>
        <w:br/>
        <w:t xml:space="preserve"> 64% - 45%  - stopień dostateczny, </w:t>
        <w:br/>
        <w:t xml:space="preserve">44% - 20%  - stopień dopuszczający, </w:t>
        <w:br/>
        <w:t xml:space="preserve">19% - 0%  - stopień niedostateczny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przypadku oceniania bieżącego w dzienniku elektronicznym stosuje się następujące wagi ocen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prawdziany, testy, prace klasowe, udział w konkursie pozaszkolnym (etap okręgowy, wojewódzki lub ogólnopolski) - 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Kartkówka, odpowiedź ustna - 4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Konkurs (etap szkolny), projekt - 3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Praca domowa, praca na lekcji, karty pracy, praca dodatkowa - 2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Aktywność na lekcji, zeszyt, praca w grupie   - 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sady klasyfikowania śródrocznego i roczneg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ń może ubiegać się o podwyższenie przewidywanej oceny tylko o jeden stopień i tylko w przypadku, gdy co najmniej połowa uzyskanych przez niego ocen ze sprawdzianów z danego przedmiotu jest równa ocenie, o którą się ubiega, lub od niej wyższa. Tryb i warunki uzyskania wyższej niż przewidywana rocznej oceny z zajęć edukacyjnych określa § 141 Statutu szkoły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yteria oc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magania edukacyjne na poszczególne oceny:</w:t>
        <w:br/>
      </w:r>
      <w:r>
        <w:rPr>
          <w:rFonts w:cs="Times New Roman" w:ascii="Times New Roman" w:hAnsi="Times New Roman"/>
          <w:b/>
          <w:sz w:val="24"/>
          <w:szCs w:val="24"/>
        </w:rPr>
        <w:t>Ocenę celującą</w:t>
      </w:r>
      <w:r>
        <w:rPr>
          <w:rFonts w:cs="Times New Roman" w:ascii="Times New Roman" w:hAnsi="Times New Roman"/>
          <w:sz w:val="24"/>
          <w:szCs w:val="24"/>
        </w:rPr>
        <w:t xml:space="preserve"> otrzymuje uczeń, który: zdobył wiedzę i umiejętności obejmujące pełen zakres programu nauczania przyrody w danej klasie, biegle posługuje się zdobytymi umiejętnościami w rozwiązywaniu problemów teoretycznych i praktycznych, osiąga sukcesy w konkursach przyrodniczych, systematycznie odrabia pracę domową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cenę bardzo dobrą</w:t>
      </w:r>
      <w:r>
        <w:rPr>
          <w:rFonts w:cs="Times New Roman" w:ascii="Times New Roman" w:hAnsi="Times New Roman"/>
          <w:sz w:val="24"/>
          <w:szCs w:val="24"/>
        </w:rPr>
        <w:t xml:space="preserve"> otrzymuje uczeń, który: opanował pełny zakres wiedzy i umiejętności określony programem nauczania przyrody w danej klasie, sprawnie posługuje się zdobytymi wiadomościami, samodzielnie rozwiązuje problemy teoretyczne i praktyczne, systematycznie odrabia pracę domową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cenę dobrą</w:t>
      </w:r>
      <w:r>
        <w:rPr>
          <w:rFonts w:cs="Times New Roman" w:ascii="Times New Roman" w:hAnsi="Times New Roman"/>
          <w:sz w:val="24"/>
          <w:szCs w:val="24"/>
        </w:rPr>
        <w:t xml:space="preserve"> otrzymuje uczeń, który: opanował zdecydowaną większość wiadomości i umiejętności określonych programem nauczania w danej klasie, poprawnie stosuje wiadomości, samodzielnie wykonuje typowe zadania teoretyczne i praktyczne, systematycznie odrabia pracę domow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ę dostateczną</w:t>
      </w:r>
      <w:r>
        <w:rPr>
          <w:rFonts w:cs="Times New Roman" w:ascii="Times New Roman" w:hAnsi="Times New Roman"/>
          <w:sz w:val="24"/>
          <w:szCs w:val="24"/>
        </w:rPr>
        <w:t xml:space="preserve"> otrzymuje uczeń, który: opanował umiejętności i wiadomości w stopniu zadowalającym, wykonuje typowe zadania teoretyczne i praktyczne o średnim stopniu trudności, systematycznie odrabia pracę domow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cenę dopuszczającą</w:t>
      </w:r>
      <w:r>
        <w:rPr>
          <w:rFonts w:cs="Times New Roman" w:ascii="Times New Roman" w:hAnsi="Times New Roman"/>
          <w:sz w:val="24"/>
          <w:szCs w:val="24"/>
        </w:rPr>
        <w:t xml:space="preserve"> otrzymuje uczeń, który: ma braki w wiadomościach i umiejętnościach określonych programem w danej klasie, ale nie przekreślają one możliwości uzyskania przez ucznia podstawowej wiedzy z przyrody w ciągu dalszej nauki, rozwiązuje zadania teoretyczne i praktyczne o niewielkim stopniu trudności, systematycznie odrabia pracę domow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cenę niedostateczną</w:t>
      </w:r>
      <w:r>
        <w:rPr>
          <w:rFonts w:cs="Times New Roman" w:ascii="Times New Roman" w:hAnsi="Times New Roman"/>
          <w:sz w:val="24"/>
          <w:szCs w:val="24"/>
        </w:rPr>
        <w:t xml:space="preserve"> otrzymuje uczeń, który: nie opanował wiadomości i umiejętności określonych programem nauczania przyrody w danej klasie i braki te nie pozwalają na dalsze zdobywanie wiedzy z tego przedmiotu, nie jest w stanie wykonać zadań o niewielkim stopniu trudności, nie odrabia prac domowych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56:00Z</dcterms:created>
  <dc:creator>Krzysiek</dc:creator>
  <dc:description/>
  <cp:keywords/>
  <dc:language>en-US</dc:language>
  <cp:lastModifiedBy>j.sobiech</cp:lastModifiedBy>
  <cp:lastPrinted>2017-09-04T19:11:00Z</cp:lastPrinted>
  <dcterms:modified xsi:type="dcterms:W3CDTF">2018-09-03T18:58:00Z</dcterms:modified>
  <cp:revision>4</cp:revision>
  <dc:subject/>
  <dc:title/>
</cp:coreProperties>
</file>